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Business Model)”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4</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jc w:val="center"/>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1257177820"/>
            <w:bookmarkStart w:id="1" w:name="__Fieldmark__12_1257177820"/>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1257177820"/>
            <w:bookmarkStart w:id="3" w:name="__Fieldmark__13_1257177820"/>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1257177820"/>
            <w:bookmarkStart w:id="5" w:name="__Fieldmark__14_1257177820"/>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1257177820"/>
            <w:bookmarkStart w:id="7" w:name="__Fieldmark__15_1257177820"/>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1257177820"/>
            <w:bookmarkStart w:id="9" w:name="__Fieldmark__16_1257177820"/>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1257177820"/>
            <w:bookmarkStart w:id="11" w:name="__Fieldmark__17_1257177820"/>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1257177820"/>
            <w:bookmarkStart w:id="13" w:name="__Fieldmark__18_1257177820"/>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1257177820"/>
            <w:bookmarkStart w:id="15" w:name="__Fieldmark__19_1257177820"/>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1257177820"/>
            <w:bookmarkStart w:id="18" w:name="__Fieldmark__20_1257177820"/>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9639" w:leader="none"/>
      </w:tabs>
      <w:spacing w:before="60" w:after="60"/>
      <w:jc w:val="left"/>
      <w:rPr/>
    </w:pPr>
    <w:r>
      <w:rPr>
        <w:rFonts w:cs="Arial" w:ascii="Arial" w:hAnsi="Arial"/>
        <w:sz w:val="18"/>
        <w:lang w:val="en-GB" w:eastAsia="en-GB"/>
      </w:rPr>
      <w:t>PRO-007414 – Annex 1</w:t>
      <w:tab/>
      <w:t xml:space="preserve">Page </w:t>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12 August 2021</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2"/>
        <w:szCs w:val="22"/>
        <w:lang w:val="de-CH" w:eastAsia="en-US"/>
      </w:rPr>
    </w:pPr>
    <w:r>
      <w:rPr>
        <w:rFonts w:cs="Arial" w:ascii="Arial" w:hAnsi="Arial"/>
        <w:b/>
        <w:caps/>
        <w:sz w:val="22"/>
        <w:szCs w:val="22"/>
        <w:lang w:val="de-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pPr>
    <w:r>
      <w:rPr>
        <w:rFonts w:cs="Arial" w:ascii="Arial" w:hAnsi="Arial"/>
        <w:b/>
        <w:caps/>
        <w:sz w:val="20"/>
        <w:szCs w:val="20"/>
        <w:lang w:val="en-US" w:eastAsia="en-US"/>
      </w:rPr>
      <w:t xml:space="preserve">ECB-CONFIDENTIAL </w:t>
    </w:r>
    <w:r>
      <w:rPr>
        <w:rFonts w:cs="Arial" w:ascii="Arial" w:hAnsi="Arial"/>
        <w:sz w:val="20"/>
        <w:lang w:val="en-US"/>
      </w:rPr>
      <w:t>when filled 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4:00Z</dcterms:modified>
  <cp:revision>22</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